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NEXA 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la Hotărârea nr.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 Consiliului local a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Obiectivul de investitii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”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Reabilitarea termica a blocului de locuinte din municipiul Bistrita str. C. R. Vivu nr.4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”</w:t>
      </w:r>
    </w:p>
    <w:p>
      <w:pPr>
        <w:pStyle w:val="Listparagraf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f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dicatorii tehnico-economici:</w:t>
      </w:r>
    </w:p>
    <w:tbl>
      <w:tblPr>
        <w:tblW w:w="8991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701"/>
        <w:gridCol w:w="2055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Indicat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U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Valoare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aloarea totala investiti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478.036,17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in care valoarea C+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841.021,24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uprafata construita desfasur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5.181,26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urata de executie a lucrar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un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inanțarea obiectivului de investiție se face din: Fondul European de Dezvoltare Regională, bugetul de stat, bugetul local și alte fonduri legal constituite cu aceasta destinație, potrivit  legii.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...................oooOooo.......................</w:t>
      </w:r>
    </w:p>
    <w:p>
      <w:pPr>
        <w:pStyle w:val="Normal"/>
        <w:spacing w:before="0" w:after="160"/>
        <w:ind w:left="3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o-RO" w:bidi="ar-SA" w:eastAsia="zh-CN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3:57:00Z</dcterms:created>
  <dc:creator>Ioan.Papoi</dc:creator>
  <dc:description/>
  <cp:keywords/>
  <dc:language>en-US</dc:language>
  <cp:lastModifiedBy>Anca-Emilia SUCIU</cp:lastModifiedBy>
  <cp:lastPrinted>2023-04-07T11:05:00Z</cp:lastPrinted>
  <dcterms:modified xsi:type="dcterms:W3CDTF">2025-09-18T13:57:00Z</dcterms:modified>
  <cp:revision>2</cp:revision>
  <dc:subject/>
  <dc:title/>
</cp:coreProperties>
</file>